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{command} {floppy_drive} {file_name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Display information about the DIM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  Make an image of the disk in the {floppy_drive}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mage in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Restore an image of the disk to the {floppy_Drive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 in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Copy diskettes in the {floppy_drive}, using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re a temporary image of the diskett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to insert diskettes.   After copying,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 unless the -nd option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c        Restore to multiple copies.  Same as -c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asking for a source disk, it uses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, and does not delete the {file_name.} 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of a disk from a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Duplicate diskettes from one drive to anothe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-d {source_drive} {target_drive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order of the source and target drives.  No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reated.  Also note that this method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-c command, however it can be used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5" diskette in one drive to a formatted 3.5"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{pwd}   Encrypt a diskette with a password.  The password may b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 characters in size.  This command will either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ypt a diskette.  To encrypt a diskette use the -e:{pw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nce.  To decrypt a diskette use the -e:{pw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Note that if you enter a wrong password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rypt a diskette, you must first encryp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at same wrong password before you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ypt it with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oppy_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hysical floppy drive containing a formatted disk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hard drive for this parameter.  (Di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disks, make sure you have formatted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storing, or copy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_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egal DOS file name.  The default extentsion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.DIM.  The default file name is $DISK.DIM. This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on the disk in the {floppy_drive}.  Sinc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lightly larger than the source disk capacit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comended that you store images on a hard drive, 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or at least a floppy drive of higher capac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t        Batch file mode.  This mode will suppress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s, and assume "Yes" for all conversion warning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th care since it will not ask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he right disk in the drive.  Useful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or when you don't wish to be both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Verify after writing tracks. 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s to the -r, -c, -rc, and -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d         Don't delete temporary file after copy operation (se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ove.)  Applies only to the 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s:{size}  Force Disk Size appropriate values are 160, 180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, 720, 1200, and 1440.  (Please Do not use -fs: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use only -fs:360, or DIM will ign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.)  If you already know the siz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to make an image from, this option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5-15 seconds which would normall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zing a disk.  Also this optio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extract a disk image from a disk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d an image of a different size. (ie: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360K image and restored it to a 1.44, then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 you lost the image file, but required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use the -fs:360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If you select the incorrect size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the disk image will be partia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data will be lost! 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  It is far safer to let DIM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d:{trk}:{hds}:{s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Disk Parameters.  Same as -sf:{size}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this option lets you specify the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s, heads, and sector you wish to make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{pwd}    Encrypt a disk image with a password.  The pass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pto 63 characters in size. 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:{pwd} command, only this option can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any DIM operation involving a disk. (ie: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, making / restoring ima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